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 по обществознанию за курс 7 класс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число  заданий  в работе – </w:t>
      </w:r>
      <w:r>
        <w:rPr>
          <w:rFonts w:cs="Times New Roman" w:ascii="Times New Roman" w:hAnsi="Times New Roman"/>
          <w:b/>
          <w:sz w:val="24"/>
          <w:szCs w:val="24"/>
        </w:rPr>
        <w:t>22</w:t>
      </w:r>
    </w:p>
    <w:p>
      <w:pPr>
        <w:pStyle w:val="Style1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я 1 – 16 - </w:t>
      </w:r>
      <w:r>
        <w:rPr>
          <w:rFonts w:cs="Times New Roman" w:ascii="Times New Roman" w:hAnsi="Times New Roman"/>
          <w:sz w:val="24"/>
          <w:szCs w:val="24"/>
        </w:rPr>
        <w:t xml:space="preserve"> задания с выбором ответа (один верный ответ из предложенных).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17 – 20 - </w:t>
      </w:r>
      <w:r>
        <w:rPr>
          <w:rFonts w:cs="Times New Roman" w:ascii="Times New Roman" w:hAnsi="Times New Roman"/>
          <w:sz w:val="24"/>
          <w:szCs w:val="24"/>
        </w:rPr>
        <w:t xml:space="preserve"> задания с выбором  нескольких вариантов ответ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21 – 22 – </w:t>
      </w:r>
      <w:r>
        <w:rPr>
          <w:rFonts w:cs="Times New Roman" w:ascii="Times New Roman" w:hAnsi="Times New Roman"/>
          <w:sz w:val="24"/>
          <w:szCs w:val="24"/>
        </w:rPr>
        <w:t>задания с открытым ответ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1949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возможный балл по каждой части рабо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- 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енное задание оценивается 1 балл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б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- 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полненные за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ся по следующему принцип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– нет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– допущена одна ошиб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 – допущены две и более ошиб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б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- 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балло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 за правильное выполнение всей работы -  30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ивания выполнения обучающимися  контрольной работы рекомендуется следующая шкала перевода первичного балла в отметку по пятибалльной шкал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5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0% - 74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5%-89%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0%-100%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заданий тестовой работы отводится 40 мину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обществознанию за курс 7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Ученики 7 класса отвечали на вопрос: «Какую роль выполняют правила в жизни людей?» Один из ответов был неверным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могают в разрешении спорных вопросов   </w:t>
      </w:r>
    </w:p>
    <w:p>
      <w:pPr>
        <w:pStyle w:val="Style16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равила нужны для оценки действий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авила организуют деятельность люде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 Правила всегда заставляют людей действовать вопреки собственным интересам и желания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Найдите термин, обобщающий перечисленные понятия: право на участие в культурной жизни, свобода творчества, возможность пользоваться учреждениями культуры - это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ые права                               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права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ые права       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е права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По перечисленным признакам назовите законодательный ак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ой акт высшей юридической силы, имеющий особый порядок принятия, - это</w:t>
      </w:r>
    </w:p>
    <w:p>
      <w:pPr>
        <w:pStyle w:val="Style16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итуция РФ      </w:t>
      </w:r>
    </w:p>
    <w:p>
      <w:pPr>
        <w:pStyle w:val="Style16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об образовании в РФ </w:t>
      </w:r>
    </w:p>
    <w:p>
      <w:pPr>
        <w:pStyle w:val="Style16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Уголовный кодекс РФ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4.  Трудовой кодекс РФ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Найдите слово (словосочетание),которое является лишним среди перечисленных, и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запишите цифру, под которой оно указано.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инский учёт   2. достижение 17 лет 3. военкомат 4.контракт 5.право на труд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Внутренняя дисциплина  не основывается н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амоконтроле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амовоспитании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е со стороны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олевых усилиях челове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  Найдите слово  (словосочетание), которое является лишним среди перечисленных, и запишите цифру, под которой оно указано</w:t>
      </w:r>
    </w:p>
    <w:p>
      <w:pPr>
        <w:pStyle w:val="Style16"/>
        <w:numPr>
          <w:ilvl w:val="0"/>
          <w:numId w:val="1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мечание    2)лишение права управлять транспортным средством     3) запрет занимать определенные должности     4) преступление    5)исправительно-трудовые работ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 С какого возраста установлена ответственность за особо тяжкие преступления?</w:t>
      </w:r>
    </w:p>
    <w:p>
      <w:pPr>
        <w:pStyle w:val="Style16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лет </w:t>
      </w:r>
    </w:p>
    <w:p>
      <w:pPr>
        <w:pStyle w:val="Style16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 лет </w:t>
      </w:r>
    </w:p>
    <w:p>
      <w:pPr>
        <w:pStyle w:val="Style16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 лет  </w:t>
      </w:r>
    </w:p>
    <w:p>
      <w:pPr>
        <w:pStyle w:val="Style16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лет.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 xml:space="preserve">8.  Правоохранительный орган, который борется с терроризмом, шпионажем и другими  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преступлениями против государства, - это </w:t>
      </w:r>
    </w:p>
    <w:p>
      <w:pPr>
        <w:pStyle w:val="Style16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иция  </w:t>
      </w:r>
    </w:p>
    <w:p>
      <w:pPr>
        <w:pStyle w:val="Style16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 xml:space="preserve">таможня     </w:t>
      </w:r>
    </w:p>
    <w:p>
      <w:pPr>
        <w:pStyle w:val="Style16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 xml:space="preserve">прокуратура       </w:t>
      </w:r>
    </w:p>
    <w:p>
      <w:pPr>
        <w:pStyle w:val="Style16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СБ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.   Укажите ситуацию, которая связана с деятельностью прокурора</w:t>
      </w:r>
    </w:p>
    <w:p>
      <w:pPr>
        <w:pStyle w:val="Style16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буждение уголовного дела  </w:t>
      </w:r>
    </w:p>
    <w:p>
      <w:pPr>
        <w:pStyle w:val="Style16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 заверение копии документ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3. частная детективная деятельность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уществление правосуд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  Характеристикой натурального хозяйства является</w:t>
      </w:r>
    </w:p>
    <w:p>
      <w:pPr>
        <w:pStyle w:val="Style16"/>
        <w:numPr>
          <w:ilvl w:val="0"/>
          <w:numId w:val="8"/>
        </w:numPr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высокоразвитого обмена продуктами и услугами  </w:t>
      </w:r>
    </w:p>
    <w:p>
      <w:pPr>
        <w:pStyle w:val="Style16"/>
        <w:numPr>
          <w:ilvl w:val="0"/>
          <w:numId w:val="8"/>
        </w:numPr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ство благ для собственного потребления  </w:t>
      </w:r>
    </w:p>
    <w:p>
      <w:pPr>
        <w:pStyle w:val="Style16"/>
        <w:numPr>
          <w:ilvl w:val="0"/>
          <w:numId w:val="8"/>
        </w:numPr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ение денежных расчётов </w:t>
      </w:r>
    </w:p>
    <w:p>
      <w:pPr>
        <w:pStyle w:val="Style16"/>
        <w:numPr>
          <w:ilvl w:val="0"/>
          <w:numId w:val="8"/>
        </w:numPr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производительности труд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  Заработная плата, которая выплачивается за количество созданной продукции,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называется</w:t>
      </w:r>
    </w:p>
    <w:p>
      <w:pPr>
        <w:pStyle w:val="Style16"/>
        <w:ind w:left="4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овременной  </w:t>
      </w:r>
    </w:p>
    <w:p>
      <w:pPr>
        <w:pStyle w:val="Style16"/>
        <w:ind w:left="4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рудовой  </w:t>
      </w:r>
    </w:p>
    <w:p>
      <w:pPr>
        <w:pStyle w:val="Style16"/>
        <w:ind w:left="4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дельной   </w:t>
      </w:r>
    </w:p>
    <w:p>
      <w:pPr>
        <w:pStyle w:val="Style16"/>
        <w:ind w:left="4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фессионально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  Постоянные затраты, в отличии от перем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производятся регулярно(раз в день, неделю, месяц)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 не связаны с объемом произведённой продукции 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зменяются при изменени  количества выпускаемой продукции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появляются при совершенствовании технолог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 Из перечисленного бизнесом можно назвать</w:t>
      </w:r>
    </w:p>
    <w:p>
      <w:pPr>
        <w:pStyle w:val="Style16"/>
        <w:numPr>
          <w:ilvl w:val="0"/>
          <w:numId w:val="23"/>
        </w:numPr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туральное хозяйство </w:t>
      </w:r>
    </w:p>
    <w:p>
      <w:pPr>
        <w:pStyle w:val="Style16"/>
        <w:numPr>
          <w:ilvl w:val="0"/>
          <w:numId w:val="23"/>
        </w:numPr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щивание клубники на дачном участке для семейного потребления  </w:t>
      </w:r>
    </w:p>
    <w:p>
      <w:pPr>
        <w:pStyle w:val="Style16"/>
        <w:numPr>
          <w:ilvl w:val="0"/>
          <w:numId w:val="23"/>
        </w:numPr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ь взрослого сына пожилым людям </w:t>
      </w:r>
    </w:p>
    <w:p>
      <w:pPr>
        <w:pStyle w:val="Style16"/>
        <w:numPr>
          <w:ilvl w:val="0"/>
          <w:numId w:val="23"/>
        </w:numPr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банковских услу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Какой пример иллюстрирует оптовую торговлю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одители учеников 7 класса купили в издательстве рабочие тетради по обществознанию 2.К празднику 8 Марта мальчики 7 класса купили букеты цветов для учителей и одноклассниц  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о заказу Министерства обороны было закуплено новое обмундирование для военнослужащих  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Ранней весной овощеводы-любители покупают на рынке и в специализированных магазинах множество пакетиков семян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Что из перечисленного свидетельствует о рациональном ведении домашнего хозяйст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.экономия на продуктах пита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сокий уровень заработной платы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3. жизнь по  принципу «по доходу и расход»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тказ от дорогих покупок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ологический кризис проявляется 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нарушении теплового баланса планеты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угрозе международного терроризма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старении населения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явлении новых болезне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ыберите правильные высказы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кология как наука возникла во времена Античност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 естественному загрязнению окружающей среды относится сжигание топлива человеко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Почва, растительный и животный мир – это исчерпаемые природные ресурсы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ытовые и промышленные отходы отрицательно воздействуют на состояние биосфе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очитайте приведённый ниже текст, каждое предложение которого пронумеровано.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Моцарт поразил своим музыкальным талантом, когда ему исполнилось 3 года. 2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до полагать, что он был великим талантом с момента рождения. 3) В 8 ле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мпозитор создал свои первые симфони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апишите номера предложений, которые носят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) фактический характер 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характер оценочных суждений 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Определите, какую стадию движения продукта иллюстрируют примеры: к каждому элементу первого столбца подберите соответствующий элемент из второго столбц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:</w:t>
      </w:r>
    </w:p>
    <w:p>
      <w:pPr>
        <w:pStyle w:val="Normal"/>
        <w:spacing w:before="0" w:after="0"/>
        <w:ind w:right="34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Фирма «Модная одежда» распродаёт прошлогоднюю коллекцию зимней одежды со значительными скидк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3410</wp:posOffset>
                </wp:positionH>
                <wp:positionV relativeFrom="paragraph">
                  <wp:posOffset>366395</wp:posOffset>
                </wp:positionV>
                <wp:extent cx="1935480" cy="992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99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адии движе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изводст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м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pt;height:78.15pt;mso-wrap-distance-left:9.05pt;mso-wrap-distance-right:9.05pt;mso-wrap-distance-top:0pt;mso-wrap-distance-bottom:0pt;margin-top:28.85pt;mso-position-vertical-relative:text;margin-left:34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тадии движе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изводст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м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Фирма «Модная одежда» закупила ткань и фурнитуру для изготовления новой коллекции верхней одежды. </w:t>
      </w:r>
    </w:p>
    <w:p>
      <w:pPr>
        <w:pStyle w:val="Normal"/>
        <w:spacing w:before="0" w:after="0"/>
        <w:ind w:righ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рма «Модная одежда» использует современные технологии раскроя и пошива демисезонных и зимних пальто и курток.</w:t>
      </w:r>
    </w:p>
    <w:p>
      <w:pPr>
        <w:pStyle w:val="Normal"/>
        <w:spacing w:before="0" w:after="0"/>
        <w:ind w:right="34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Фирма «Модная одежда» выпустила новую коллекцию верхней одежды.</w:t>
      </w:r>
    </w:p>
    <w:p>
      <w:pPr>
        <w:pStyle w:val="Normal"/>
        <w:spacing w:before="0" w:after="0"/>
        <w:ind w:righ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Магазины города приобрели новую коллекцию фирмы «Модная одежда»</w:t>
      </w:r>
    </w:p>
    <w:p>
      <w:pPr>
        <w:pStyle w:val="Normal"/>
        <w:spacing w:before="0" w:after="0"/>
        <w:ind w:righ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spacing w:before="0" w:after="0"/>
        <w:ind w:righ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___________________            2- 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0.  Установите соответствие между приведенными понятиями и их определениями. К каждой позиции, данной в первом столбце, подберите соответствующую позицию из второго столбца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7254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евышение доходов от продажи товаров и услуг над затратами на их производство и реализацию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пециальные знания, умения. Навыки, полученные работником для практической деятельности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енная бумага, закрепляющая права ее владельца на получение части прибыли в виде дивидендов и на участие в управлении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лан доходов и расходов на определенный период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имущество, способное приносить дохо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2250</wp:posOffset>
                </wp:positionH>
                <wp:positionV relativeFrom="paragraph">
                  <wp:posOffset>45720</wp:posOffset>
                </wp:positionV>
                <wp:extent cx="258889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  <w:gridCol w:w="851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9.1pt;mso-wrap-distance-left:9pt;mso-wrap-distance-right:9pt;mso-wrap-distance-top:0pt;mso-wrap-distance-bottom:0pt;margin-top:3.6pt;mso-position-vertical-relative:text;margin-left:117.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  <w:gridCol w:w="851"/>
                        <w:gridCol w:w="70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одумайте и объясните, чем различаются нормы морали и пра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22. </w:t>
      </w:r>
      <w:r>
        <w:rPr>
          <w:rFonts w:cs="Times New Roman" w:ascii="Times New Roman" w:hAnsi="Times New Roman"/>
          <w:b/>
          <w:bCs/>
          <w:sz w:val="24"/>
          <w:szCs w:val="24"/>
        </w:rPr>
        <w:t>Для чего нужна реклама товаров и услуг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обществознанию за курс 7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Ученики 7 класс отвечали на вопрос: «Для чего создаются правила?». Один из ответов был неверным. Найдите его.</w:t>
      </w:r>
    </w:p>
    <w:p>
      <w:pPr>
        <w:pStyle w:val="Style16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едназначены для того, чтобы установить порядок в обществе.</w:t>
      </w:r>
    </w:p>
    <w:p>
      <w:pPr>
        <w:pStyle w:val="Style16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сегда усложняют жизнь людям. </w:t>
      </w:r>
    </w:p>
    <w:p>
      <w:pPr>
        <w:pStyle w:val="Style16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нужны для организации деятельности людей. </w:t>
      </w:r>
    </w:p>
    <w:p>
      <w:pPr>
        <w:pStyle w:val="Style16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могают взаимодействовать в спорных ситуациях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Найдите термин, обобщающий перечисленные понят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право на отдых</w:t>
      </w:r>
    </w:p>
    <w:p>
      <w:pPr>
        <w:pStyle w:val="Style16"/>
        <w:ind w:firstLine="3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 на труд</w:t>
      </w:r>
    </w:p>
    <w:p>
      <w:pPr>
        <w:pStyle w:val="Style16"/>
        <w:ind w:left="3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. право на социальное обеспечение </w:t>
      </w:r>
    </w:p>
    <w:p>
      <w:pPr>
        <w:pStyle w:val="Style16"/>
        <w:ind w:left="3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аво на охрану здоровь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По перечисленным признакам определите понятие: принимается представительным органом или референдумом, имеет юридическую силу, существует в письменной форме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кет    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   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аль      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я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Найдите слово (словосочетание),которое является обобщающим среди перечисленных, и отметьте цифру, под которой оно указано.</w:t>
      </w:r>
    </w:p>
    <w:p>
      <w:pPr>
        <w:pStyle w:val="Style16"/>
        <w:numPr>
          <w:ilvl w:val="0"/>
          <w:numId w:val="19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ение боевого дежурства  2.изобретение новых видов боевого вооружения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. защита Отечества 4.военная служба по контракту 5. военная медицин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Внешняя дисциплина не основывается на:</w:t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контроле  </w:t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шних санкциях  </w:t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м контроле  </w:t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и получить поощр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 Найдите слово  (словосочетание), которое является лишним среди перечисленных, и запишите цифру, под которой оно указано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щерб    2)ограничение свободы     3) штраф     4) выговор    5)увольн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Какое наказание не предусмотрено для несовершеннолетних Уголовным кодексом РФ?</w:t>
      </w:r>
    </w:p>
    <w:p>
      <w:pPr>
        <w:pStyle w:val="Style16"/>
        <w:ind w:left="3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штраф  </w:t>
      </w:r>
    </w:p>
    <w:p>
      <w:pPr>
        <w:pStyle w:val="Style16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обязательные и исправительные работы </w:t>
      </w:r>
    </w:p>
    <w:p>
      <w:pPr>
        <w:pStyle w:val="Style16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лишение свободы на срок  более  10 лет.</w:t>
      </w:r>
    </w:p>
    <w:p>
      <w:pPr>
        <w:pStyle w:val="Style16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лишение права заниматься определенной деятельностью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 Правоохранительный орган, который надзирает за соблюдением законов, представляет интересы государства в судебном процессе, - это</w:t>
      </w:r>
    </w:p>
    <w:p>
      <w:pPr>
        <w:pStyle w:val="Style16"/>
        <w:numPr>
          <w:ilvl w:val="0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ция   </w:t>
      </w:r>
    </w:p>
    <w:p>
      <w:pPr>
        <w:pStyle w:val="Style16"/>
        <w:numPr>
          <w:ilvl w:val="0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можня   </w:t>
      </w:r>
    </w:p>
    <w:p>
      <w:pPr>
        <w:pStyle w:val="Style16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куратура   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СБ</w:t>
      </w:r>
    </w:p>
    <w:p>
      <w:pPr>
        <w:pStyle w:val="Style16"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.   Укажите ситуацию, которая связана с деятельностью адвокат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. арест лица, совершившего правонарушение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достоверение подлинности завеща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3.обеспечение прав подсудимого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ыдача лицензии на осуществление охранной  деятель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 Того, кто использует товары и услуги для удовлетворения потребностей, экономисты называют:</w:t>
      </w:r>
    </w:p>
    <w:p>
      <w:pPr>
        <w:pStyle w:val="Style16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ником    </w:t>
      </w:r>
    </w:p>
    <w:p>
      <w:pPr>
        <w:pStyle w:val="Style16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ителем   </w:t>
      </w:r>
    </w:p>
    <w:p>
      <w:pPr>
        <w:pStyle w:val="Style16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дителем    </w:t>
      </w:r>
    </w:p>
    <w:p>
      <w:pPr>
        <w:pStyle w:val="Style16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ьцем ресурс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  Заработная плата, которая выплачивается за количество отработанных рабочих часов,  называется</w:t>
      </w:r>
    </w:p>
    <w:p>
      <w:pPr>
        <w:pStyle w:val="Style16"/>
        <w:numPr>
          <w:ilvl w:val="0"/>
          <w:numId w:val="6"/>
        </w:numPr>
        <w:ind w:left="405" w:firstLine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менной    2. трудовой    3. сдельной  4. профессионально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 Переменные затраты, в отличие от постоянных: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ы с необходимостью производить выплаты регулярно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аны с выплатой в условиях остановки производства    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яются при изменении количества выпускаемой продукции   </w:t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учитывают объем производств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  Бизнесом нельзя назвать:</w:t>
      </w:r>
    </w:p>
    <w:p>
      <w:pPr>
        <w:pStyle w:val="Style16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ание автомобилей </w:t>
      </w:r>
    </w:p>
    <w:p>
      <w:pPr>
        <w:pStyle w:val="Style16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ое производство</w:t>
      </w:r>
    </w:p>
    <w:p>
      <w:pPr>
        <w:pStyle w:val="Style16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арикмахерские услуги </w:t>
      </w:r>
    </w:p>
    <w:p>
      <w:pPr>
        <w:pStyle w:val="Style16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туральное хозяйст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Какой пример иллюстрирует розничную торговлю?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о А.экспортирует нефть и газ.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 Б.продал более 500 велосипедов различных марок.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ы образования субъекта федерации В. покупают школьные учебники к новому году.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убботам семья Г. закупает в гипермаркете продукты на недел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Найдите слово (словосочетание), которое обобщает перечисленное, и отметьте цифру,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од которой оно указано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1.Проценты от банковского вклада 2.доходы семьи 3.средства от личного подсобного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хозяйства 4. пособие по уходу за ребёнком 5.пособие по временной нетрудоспособност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Экологический кризис проявляется в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облеме обеспечения экономики  топливом и энергией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содания новых видов вооружения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осте разрыва в уровне жизни между развитыми и слаборазвитыми странами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загрязнения окружающей сред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ыберите правильные высказыв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кология как наука изучает природные ресурсы и способы их добыч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стественное загрязнение окружающей среды связано с деятельностью человек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мер техногенной аварии – катастрофа на Чернобыльской АЭС в 1986 год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 неисчерпаемым природным богатствам относятся космические ресурс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63700</wp:posOffset>
                </wp:positionH>
                <wp:positionV relativeFrom="paragraph">
                  <wp:posOffset>97790</wp:posOffset>
                </wp:positionV>
                <wp:extent cx="135001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2"/>
                              <w:gridCol w:w="1064"/>
                            </w:tblGrid>
                            <w:tr>
                              <w:trPr/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14.8pt;mso-wrap-distance-left:9pt;mso-wrap-distance-right:9pt;mso-wrap-distance-top:0pt;mso-wrap-distance-bottom:0pt;margin-top:7.7pt;mso-position-vertical-relative:text;margin-left:131pt;mso-position-horizontal-relative:page">
                <v:fill opacity="0f"/>
                <v:textbox inset="0in,0in,0in,0in">
                  <w:txbxContent>
                    <w:tbl>
                      <w:tblPr>
                        <w:tblW w:w="2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2"/>
                        <w:gridCol w:w="1064"/>
                      </w:tblGrid>
                      <w:tr>
                        <w:trPr/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очитайте приведённый ниже текст, каждое предложение которого пронумерован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Композитор Антонио Вивальди преподавал музыку в детском приюте. 2) По оценкам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временников, уроки композитора были великолепными и непревзойдёнными. 3) Примерно тре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спитанников впоследствии получили признание как певцы и музыкант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пределите и напишите номера предложений, которые носят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фактический характер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) характер оценочных суждений 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Определите, какую стадию движения продукта иллюстрируют примеры: к каждому элементу первого столбца подберите соответствующий элемент из второго столбца.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ind w:right="3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Частный предприниматель Огурцов изготавливает торты и пирожные.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ind w:right="3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Свадебный торт, изготовленный Огурцовым, был таким большим, что гости съели по два куск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0</wp:posOffset>
                </wp:positionH>
                <wp:positionV relativeFrom="paragraph">
                  <wp:posOffset>163195</wp:posOffset>
                </wp:positionV>
                <wp:extent cx="1918970" cy="1228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адии движения продукт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производ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 потреб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96.75pt;mso-wrap-distance-left:9.05pt;mso-wrap-distance-right:9.05pt;mso-wrap-distance-top:0pt;mso-wrap-distance-bottom:0pt;margin-top:12.85pt;mso-position-vertical-relative:text;margin-left:35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тадии движения продукт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) производств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) потреб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ind w:right="3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 завтрак Павел выпил кофе и съел кекс, выпеченный предпринимателем Огурцовым. 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ind w:right="3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едприниматель Огурцов при выпечке тортов использует помадку и клубничную начинку.</w:t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ind w:right="3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Пирожное «картошка» Огурцов украшает сливочным кремом.</w:t>
      </w:r>
    </w:p>
    <w:p>
      <w:pPr>
        <w:pStyle w:val="Normal"/>
        <w:spacing w:before="0" w:after="0"/>
        <w:ind w:right="34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spacing w:before="0" w:after="0"/>
        <w:ind w:righ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___________________            2- 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 Установите соответствие между приведенными понятиями и их определениями. К каждой позиции, данной </w:t>
      </w:r>
      <w:r>
        <w:rPr/>
        <w:t>в первом столбце, подберите соответствующую позицию из второго столбца.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7761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ер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собый товар, выполняющий роль всеобщего эквивалента при обмене товаров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целесообразная деятельность людей по созданию материальных и духовных благ, направленных на удовлетворение потребностей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кономическая деятельность, направленная на получение дохода, прибыли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туральный обмен одного товара на другой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арицательная стоимость, обозначенная на ценных бумагах. монета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92250</wp:posOffset>
                </wp:positionH>
                <wp:positionV relativeFrom="paragraph">
                  <wp:posOffset>45720</wp:posOffset>
                </wp:positionV>
                <wp:extent cx="2588895" cy="3695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51"/>
                              <w:gridCol w:w="850"/>
                              <w:gridCol w:w="851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9.1pt;mso-wrap-distance-left:9pt;mso-wrap-distance-right:9pt;mso-wrap-distance-top:0pt;mso-wrap-distance-bottom:0pt;margin-top:3.6pt;mso-position-vertical-relative:text;margin-left:117.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51"/>
                        <w:gridCol w:w="850"/>
                        <w:gridCol w:w="851"/>
                        <w:gridCol w:w="70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одумайте и объясните, чем различаются труд высококвалифицированный и низкоквалифицированны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22. </w:t>
      </w:r>
      <w:r>
        <w:rPr>
          <w:rFonts w:cs="Times New Roman" w:ascii="Times New Roman" w:hAnsi="Times New Roman"/>
          <w:b/>
          <w:bCs/>
          <w:sz w:val="24"/>
          <w:szCs w:val="24"/>
        </w:rPr>
        <w:t>Назовите различные потребности человека, приведите приме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00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color w:val="000000"/>
      <w:sz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FontStyle83">
    <w:name w:val="Font Style83"/>
    <w:qFormat/>
    <w:rPr>
      <w:rFonts w:ascii="Century Schoolbook" w:hAnsi="Century Schoolbook" w:cs="Century Schoolbook"/>
      <w:b/>
      <w:bCs/>
      <w:sz w:val="22"/>
      <w:szCs w:val="22"/>
    </w:rPr>
  </w:style>
  <w:style w:type="character" w:styleId="FontStyle87">
    <w:name w:val="Font Style87"/>
    <w:qFormat/>
    <w:rPr>
      <w:rFonts w:ascii="Century Schoolbook" w:hAnsi="Century Schoolbook" w:cs="Century Schoolbook"/>
      <w:sz w:val="18"/>
      <w:szCs w:val="18"/>
    </w:rPr>
  </w:style>
  <w:style w:type="character" w:styleId="FontStyle89">
    <w:name w:val="Font Style89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86">
    <w:name w:val="Font Style86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104">
    <w:name w:val="Font Style104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90">
    <w:name w:val="Font Style90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ccented">
    <w:name w:val="accen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70" w:before="0" w:after="0"/>
      <w:ind w:hanging="252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0" w:before="0" w:after="0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69" w:before="0" w:after="0"/>
      <w:ind w:firstLine="353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66" w:before="0" w:after="0"/>
      <w:ind w:hanging="313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70" w:before="0" w:after="0"/>
      <w:ind w:hanging="526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09" w:before="0" w:after="0"/>
      <w:ind w:firstLine="702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80" w:before="0" w:after="0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12" w:before="0" w:after="0"/>
      <w:ind w:hanging="209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20" w:before="0" w:after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07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38:00Z</dcterms:created>
  <dc:creator>Customer</dc:creator>
  <dc:description/>
  <cp:keywords/>
  <dc:language>en-US</dc:language>
  <cp:lastModifiedBy>mbou6410</cp:lastModifiedBy>
  <cp:lastPrinted>2024-06-11T12:38:00Z</cp:lastPrinted>
  <dcterms:modified xsi:type="dcterms:W3CDTF">2024-06-11T08:38:00Z</dcterms:modified>
  <cp:revision>2</cp:revision>
  <dc:subject/>
  <dc:title/>
</cp:coreProperties>
</file>